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86 0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 652 16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87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 44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 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61 56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19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 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 9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77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7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3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38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4 1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291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4 1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291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 8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7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5 4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 8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5 8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7 0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 0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 786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13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21-07-05T15:17:00Z</cp:lastPrinted>
  <dcterms:modified xsi:type="dcterms:W3CDTF">2021-07-05T12:26:00Z</dcterms:modified>
  <cp:revision>126</cp:revision>
  <dc:subject/>
  <dc:title>Приложение № 3</dc:title>
</cp:coreProperties>
</file>